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it-IT" w:eastAsia="en-US"/>
              </w:rPr>
              <w:t>Labirinti periferici PAR nr.1 si nr.2 cazan nr.1 (conform desen tehnic de executie din caietul de sarc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0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e de livrare – aviz de expedi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calitate de la produc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garanti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Grozavesti – Splaiul Independentei nr.227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18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de buna executie: 5%</w:t>
            </w:r>
            <w:r>
              <w:rPr>
                <w:sz w:val="22"/>
                <w:szCs w:val="22"/>
              </w:rPr>
              <w:t xml:space="preserve"> din valoarea contractului, fara T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ate de constituir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irament bancar in contul achizitorulu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punerea la casieria achizitorului, in numer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3-02T10:53:00Z</dcterms:modified>
  <cp:revision>17</cp:revision>
  <dc:subject/>
  <dc:title>DENUMIRE PRODUS</dc:title>
</cp:coreProperties>
</file>